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9599177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6221095" cy="803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803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>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РЕДНЯЯ ОБЩЕОБРАЗОВАТЕЛЬНАЯ ШКОЛА № 136 ИМЕНИ ПОЛКОВНИ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ЛИЦИИ ЯКОВА АБРАМОВИЧА ВАГИНА» г. Перм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</wp:posOffset>
                </wp:positionV>
                <wp:extent cx="2377440" cy="1120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4"/>
                            </w:tblGrid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37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0"/>
                                    <w:ind w:right="-7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риказом директора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106-л/с от 30.08.2024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lineRule="auto" w:line="240"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__________________А.Н.Удни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88.2pt;mso-wrap-distance-left:9pt;mso-wrap-distance-right:0pt;mso-wrap-distance-top:0pt;mso-wrap-distance-bottom:0pt;margin-top:-3.15pt;mso-position-vertical-relative:text;margin-left:28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4"/>
                      </w:tblGrid>
                      <w:tr>
                        <w:trPr>
                          <w:trHeight w:val="1764" w:hRule="atLeast"/>
                        </w:trPr>
                        <w:tc>
                          <w:tcPr>
                            <w:tcW w:w="37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0"/>
                              <w:ind w:right="-78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риказом директора школ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06-л/с от 30.08.2024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__________________А.Н.Удни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учебного предмета «Русский язык. Базовый уровень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для обучающихся 5-9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​</w:t>
      </w:r>
      <w:bookmarkStart w:id="1" w:name="8777abab-62ad-4e6d-bb66-8ccfe85cfe1b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мь 202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4‌ ‌​г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block-9599177"/>
      <w:bookmarkStart w:id="3" w:name="block-9599182"/>
      <w:bookmarkEnd w:id="2"/>
      <w:bookmarkEnd w:id="3"/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</w:t>
      </w:r>
      <w:r>
        <w:rPr>
          <w:rFonts w:cs="Times New Roman" w:ascii="Times New Roman" w:hAnsi="Times New Roman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Я ЗАПИС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ительная записка отражает общие цели и задачи изучения русского языка, место в структуре учебного плана, а также подходы к отбору содержания и определению планируемых результа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обучения раскрывает содержательные линии, которые предлагаются для обязательного изучения в каждом классе на уровне основного общего образ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уемые результаты освоения программы по русскому языку включают личностные, метапредметные результаты за весь период обучения на уровне основ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​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сский язык – государственный язык Российской Федерации, язык межнационального общения народов России, национальный язык русского народа. Как государственный язык и язык межнационального общения русский язык является средством коммуникации всех народов Российской Федерации, основой их социально-экономической, культурной и духовной консолид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,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, понимание его стилистических особенностей и выразительных возможностей,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лизации в различных жизненно важных для человека област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сский язык, выполняя свои базовые функции общения и выражения мысли, обеспечивает межличностное и социальное взаимодействие людей, участвует в формировании сознания, самосознания и мировоззрения личности, является важнейшим средством хранения и передачи информации, культурных традиций, истории русского и других народо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учение русскому языку направлено на совершенствование нравственной и коммуникативной культуры обучающегося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по русскому языку ориентировано также на развитие функциональной грамотности как интегративного умения человека читать, понимать тексты, использовать информацию текстов разных форматов, оценивать её, размышлять о ней, чтобы достигать своих целей, расширять свои знания и возможности, участвовать в социальной жизни.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ЛИ ИЗУЧЕНИЯ УЧЕБНОГО ПРЕДМЕТА «РУССКИЙ ЯЗЫК»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русского языка направлено на достижение следующих целей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<w:softHyphen/>
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СТО УЧЕБНОГО ПРЕДМЕТА «РУССКИЙ ЯЗЫК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ФГОС ООО учебный предмет «Русский язык» входит в предметную область «Русский язык и литература» и является обязательным для изучения. Общее число часов, отведенных на изучение русского языка, составляет 714 часов: в 5 классе – 170 часов (5 часов в неделю), в 6 классе – 204 часа (6 часов в неделю), в 7 классе – 136 часов (4 часа в неделю), в 8 классе – 102 часа (3 часа в неделю), в 9 классе – 102 часа (3 часа в неделю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block-9599182"/>
      <w:bookmarkStart w:id="5" w:name="block-9599183"/>
      <w:bookmarkEnd w:id="4"/>
      <w:bookmarkEnd w:id="5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гатство и выразительность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нгвистика как наука о язы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разделы лингвистик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 и речь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чь устная и письменная, монологическая и диалогическая, полило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речевой деятельности (говорение, слушание, чтение, письмо),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ый пересказ прочитанного или прослушанного текста, в том числе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ие в диалоге на лингвистические темы (в рамках изученного) и темы на основе жизненных наблюд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евые формулы приветствия, прощания, просьбы, благодар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чинения различных видов с опорой на жизненный и читательский опыт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кст и его основные признаки. Тема и главная мысль текста. Микротема текста. Ключевы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ункционально-смысловые типы речи: описание, повествование, рассуждение; их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озиционная структура текста. Абзац как средство членения текста на композиционно-смысловые ча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а связи предложений и частей текста: формы слова, однокоренные слова, синонимы, антонимы, личные местоимения, повтор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ествование как тип речи. Рассказ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онная переработка текста: простой и сложный план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Функциональные разновидности языка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е представление о функциональных разновидностях языка (о разговорной речи, функциональных стилях, языке художественной литературы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Фонетика. Графика. Орфоэпия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нетика и графика как разделы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вук как единица языка. Смыслоразличительная роль зву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согласных зву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нение звуков в речевом потоке. Элементы фонетической транскрип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г. Ударение. Свойства русского уда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шение звуков и бук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нетический анализ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ы обозначения [й’], мягкости соглас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выразительные средства фоне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писные и строчные букв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онация, её функции. Основные элементы интон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«орфограмма». Буквенные и небукв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разделительны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ксиколог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а однозначные и многозначные. Прямое и переносное значения слова. Тематические группы слов. Обозначение родовых и видовых поня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онимы. Антонимы. Омонимы. Парони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кс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емика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ема как минимальная значимая единица языка. Основа слова. Виды морфем (корень, приставка, суффикс, оконча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стное использование слов с суффиксами оценки в собственной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корней с безударными проверяемыми, непроверяемыми 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корней с проверяемыми, непроверяемыми, </w:t>
        <w:softHyphen/>
        <w:t>непроизносимыми согласным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шипящих в корн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неизменяемых на письме приставок и приставок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пристав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слова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я как раздел грамматики. Грамматическое значени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сти речи как лексико-грамматические разряды слов. Система частей речи в русском языке. Самостоятельные и служебные части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д, число, падеж имени существительно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на существительные общего ро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на существительные, имеющие форму только единственного или только множественного чис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пы склонения имён существительных. Разносклоняемые имена существительные.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произношения, нормы постановки ударения, 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собственн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онце имён существительных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безударных окончаний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уффиксах и окончания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суффикс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чик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щик-</w:t>
      </w:r>
      <w:r>
        <w:rPr>
          <w:rFonts w:cs="Times New Roman" w:ascii="Times New Roman" w:hAnsi="Times New Roman"/>
          <w:sz w:val="24"/>
          <w:szCs w:val="24"/>
          <w:lang w:val="ru-RU"/>
        </w:rPr>
        <w:t>;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к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ик- </w:t>
      </w:r>
      <w:r>
        <w:rPr>
          <w:rFonts w:cs="Times New Roman" w:ascii="Times New Roman" w:hAnsi="Times New Roman"/>
          <w:sz w:val="24"/>
          <w:szCs w:val="24"/>
          <w:lang w:val="ru-RU"/>
        </w:rPr>
        <w:t>(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ик-</w:t>
      </w:r>
      <w:r>
        <w:rPr>
          <w:rFonts w:cs="Times New Roman" w:ascii="Times New Roman" w:hAnsi="Times New Roman"/>
          <w:sz w:val="24"/>
          <w:szCs w:val="24"/>
          <w:lang w:val="ru-RU"/>
        </w:rPr>
        <w:t>)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>: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аг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ож</w:t>
      </w:r>
      <w:r>
        <w:rPr>
          <w:rFonts w:cs="Times New Roman" w:ascii="Times New Roman" w:hAnsi="Times New Roman"/>
          <w:sz w:val="24"/>
          <w:szCs w:val="24"/>
          <w:lang w:val="ru-RU"/>
        </w:rPr>
        <w:t>-;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ст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щ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ос</w:t>
      </w:r>
      <w:r>
        <w:rPr>
          <w:rFonts w:cs="Times New Roman" w:ascii="Times New Roman" w:hAnsi="Times New Roman"/>
          <w:sz w:val="24"/>
          <w:szCs w:val="24"/>
          <w:lang w:val="ru-RU"/>
        </w:rPr>
        <w:t>-;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ар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р</w:t>
      </w:r>
      <w:r>
        <w:rPr>
          <w:rFonts w:cs="Times New Roman" w:ascii="Times New Roman" w:hAnsi="Times New Roman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р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ор</w:t>
      </w:r>
      <w:r>
        <w:rPr>
          <w:rFonts w:cs="Times New Roman" w:ascii="Times New Roman" w:hAnsi="Times New Roman"/>
          <w:sz w:val="24"/>
          <w:szCs w:val="24"/>
          <w:lang w:val="ru-RU"/>
        </w:rPr>
        <w:t>-;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клан-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клон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скак-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скоч-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менами существительны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на прилагательные полные и краткие, их синтаксические фун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лоне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словоизменения, произношения имён прилагательных,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безударных окончаний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уффиксах и окончания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кратких форм имён прилагательных с основой на шипящ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ru-RU"/>
        </w:rPr>
        <w:t>с именами прилагательны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инитив и его грамматические свойства. Основа инфинитива, основа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ряжение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корней с чередование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ер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ир</w:t>
      </w:r>
      <w:r>
        <w:rPr>
          <w:rFonts w:cs="Times New Roman" w:ascii="Times New Roman" w:hAnsi="Times New Roman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лест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лист</w:t>
      </w:r>
      <w:r>
        <w:rPr>
          <w:rFonts w:cs="Times New Roman" w:ascii="Times New Roman" w:hAnsi="Times New Roman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р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ир</w:t>
      </w:r>
      <w:r>
        <w:rPr>
          <w:rFonts w:cs="Times New Roman" w:ascii="Times New Roman" w:hAnsi="Times New Roman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ег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иг</w:t>
      </w:r>
      <w:r>
        <w:rPr>
          <w:rFonts w:cs="Times New Roman" w:ascii="Times New Roman" w:hAnsi="Times New Roman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р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ир</w:t>
      </w:r>
      <w:r>
        <w:rPr>
          <w:rFonts w:cs="Times New Roman" w:ascii="Times New Roman" w:hAnsi="Times New Roman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р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ир</w:t>
      </w:r>
      <w:r>
        <w:rPr>
          <w:rFonts w:cs="Times New Roman" w:ascii="Times New Roman" w:hAnsi="Times New Roman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ел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ил</w:t>
      </w:r>
      <w:r>
        <w:rPr>
          <w:rFonts w:cs="Times New Roman" w:ascii="Times New Roman" w:hAnsi="Times New Roman"/>
          <w:sz w:val="24"/>
          <w:szCs w:val="24"/>
          <w:lang w:val="ru-RU"/>
        </w:rPr>
        <w:t>-,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р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р</w:t>
      </w:r>
      <w:r>
        <w:rPr>
          <w:rFonts w:cs="Times New Roman" w:ascii="Times New Roman" w:hAnsi="Times New Roman"/>
          <w:sz w:val="24"/>
          <w:szCs w:val="24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 показателя грамматической формы в инфинитиве, в форме 2-го лица единственного числа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глаголах, суффикс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ова</w:t>
      </w:r>
      <w:r>
        <w:rPr>
          <w:rFonts w:cs="Times New Roman" w:ascii="Times New Roman" w:hAnsi="Times New Roman"/>
          <w:sz w:val="24"/>
          <w:szCs w:val="24"/>
          <w:lang w:val="ru-RU"/>
        </w:rPr>
        <w:t>-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ыва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ива-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безударных личных окончаний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гласной перед суффикс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л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формах прошедшего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с как раздел грамматики.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еский анализ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>). Предложения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я с обращением, особенности интонации. Обращение и средства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еский анализ простого и простого осложнённого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унктуационное оформление предложений, осложнённых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унктуационное оформление сложных предложений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я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ктуационное оформление предложений с прямой реч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ало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ктуационное оформление диалога на пись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ктуация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ктуационный анализ предложения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сский язык – государственный язык Российской Федерации и язык межнационального об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нолог-описание, монолог-повествование, монолог-рассуждение; сообщение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диалога: побуждение к действию, обмен мне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формационная переработка текста. План текста (простой, сложный; назывной, вопросный); главная и второстепенная </w:t>
        <w:softHyphen/>
        <w:t>информация текста; пересказ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сание как тип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сание внеш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сание поме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сание прир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сание мест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исание действ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фициально-деловой стиль. Заявление. Расписка. Научный стиль. Словарная статья. Научное сообщени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ксика русского языка с точки зрения её происхождения: исконно русские и заимствованны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<w:softHyphen/>
        <w:t>низ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илистические пласты лексики: стилистически нейтральная, высокая и сниженная лекси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разеологизмы. Их признаки и знач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ение лексических средств в соответствии с ситуацией об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своей и чужой речи с точки зрения точного, уместного и выразительного словоупотреб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питеты, метафоры, олицетво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ксически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ообразующие и словообразующие морфе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зводящая осн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б этимологии (общее представл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емный и словообразователь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сложных и сложносокращённых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корня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с</w:t>
      </w:r>
      <w:r>
        <w:rPr>
          <w:rFonts w:cs="Times New Roman" w:ascii="Times New Roman" w:hAnsi="Times New Roman"/>
          <w:sz w:val="24"/>
          <w:szCs w:val="24"/>
          <w:lang w:val="ru-RU"/>
        </w:rPr>
        <w:t>- 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 чередование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  <w:lang w:val="ru-RU"/>
        </w:rPr>
        <w:t>-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с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слово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произношения имён существительных, нормы постановки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а слитного и дефисного напис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лу</w:t>
      </w:r>
      <w:r>
        <w:rPr>
          <w:rFonts w:cs="Times New Roman" w:ascii="Times New Roman" w:hAnsi="Times New Roman"/>
          <w:sz w:val="24"/>
          <w:szCs w:val="24"/>
          <w:lang w:val="ru-RU"/>
        </w:rPr>
        <w:t>-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имён существ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чественные, относительные и притяжательные имена прилага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ообразование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именах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суффиксов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>- и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к</w:t>
      </w:r>
      <w:r>
        <w:rPr>
          <w:rFonts w:cs="Times New Roman" w:ascii="Times New Roman" w:hAnsi="Times New Roman"/>
          <w:sz w:val="24"/>
          <w:szCs w:val="24"/>
          <w:lang w:val="ru-RU"/>
        </w:rPr>
        <w:t>-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произношения имён прилагательных, нормы удар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имени прилагательного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мя числи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е грамматическое значение имени числительного. Синтаксические функции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яды имён числительных по значению: количественные (целые, дробные, собирательные), порядков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яды имён числительных по строению: простые, сложные, составные числ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ообразование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лонение количественных и порядков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е образование форм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е употребление собирательных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имён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а правописания имён числительных: на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имён числительных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стоим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е грамматическое значение местоимения. Синтаксические функции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лоне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ообразов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правописания местоимений: правописание место</w:t>
        <w:softHyphen/>
        <w:t xml:space="preserve">имений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; слитное, раздельное и дефисное написание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местоимен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ходные и непереходн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носпрягаемые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личные глаголы. Использование личных глаголов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ъявительное, условное и повелительное наклонения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словоизменения глаго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о-временная соотнесённость глагольных форм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глаго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 показателя грамматической формы в повелительном наклонении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глаголов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сский язык как развивающееся явление. Взаимосвязь </w:t>
        <w:softHyphen/>
        <w:t>языка, культуры и истории народ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нолог-описание, монолог-рассуждение, монолог-повеств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диалога: побуждение к действию, обмен мнениями, запрос информации, сообщение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кст как речевое произведение. Основные признаки текста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уктура текста. Абза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ы и средства связи предложений в текст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овые средства выразительности в тексте: фонетические (звукопись), словообразовательные, лексические (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уждение как функционально-смысловой тип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уктурные особенности текста-рассужд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блицистически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нры публицистического стиля (репортаж, заметка, интервью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ение языковых средств выразительности в текстах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фициально-деловой стиль. Сфера употребления, функции, языковые особенности. Инструкц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рфология. Культура речи. Орфограф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я как раздел науки о языке (обобщение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частия как особая форма глагола. Признаки глагола и имени прилагательного в причастии. Синтаксические функции 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частный оборот.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йствительные и страдательные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ные и краткие формы страдательны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исящий — висячий, горящий — горячий</w:t>
      </w:r>
      <w:r>
        <w:rPr>
          <w:rFonts w:cs="Times New Roman" w:ascii="Times New Roman" w:hAnsi="Times New Roman"/>
          <w:sz w:val="24"/>
          <w:szCs w:val="24"/>
          <w:lang w:val="ru-RU"/>
        </w:rPr>
        <w:t>). Ударение в некоторых формах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гласных в суффиксах причастий. Право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уффиксах причастий и отглаголь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итное и раздельное на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епричастия совершенного и несовершенного вида. Постановка ударения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деепричас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гласных в суффиксах деепричастий. Слитное и раздельное на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деепричастий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еский и пунктуационный анализ предложений с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е грамматическое значение наречий. Синтаксические свойства наречий.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ообразование нареч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нареч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описание наречий: слитное, раздельное, дефисное написание; слитное и раздельное на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наречиями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речиях на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>(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); правописание суффиксов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-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о-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-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-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-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употребле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шипящих на конце наречий; правописание суффиксов наречий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шипящи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фографический анализ наречий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прос о словах категории состояния в системе частей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ая характеристика служебных частей речи. Отличие самостоятельных частей речи от служебны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г как служебная часть речи. Грамматические функции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яды предлогов по происхождению: предлоги производ</w:t>
        <w:softHyphen/>
        <w:t>ные и непроизводные. Разряды предлогов по строению: предлоги простые и состав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рмы употребления имён существительных и местоимений с предлогами. Правильное использование предлог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Правильное образование предложно-падежных форм с предлог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лагодар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глас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опр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перерез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производных предлог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юз как служебная часть речи. Союз как средство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союз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описание союз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аки препинания в сложных союзных предложениях (в рамках изученного). Знаки препинания в предложениях с союз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, связывающим однородные члены и части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яды частиц по значению и употреблению: формообразующие, отрицательные, мода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част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овые различия частиц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спользование частиц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письменной речи. Различение приставк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и частиц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литное и раздельное на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разными частями речи (обобщение). Правописание частиц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ругими словами. Дефисное написание частиц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о</w:t>
      </w:r>
      <w:r>
        <w:rPr>
          <w:rFonts w:cs="Times New Roman" w:ascii="Times New Roman" w:hAnsi="Times New Roman"/>
          <w:sz w:val="24"/>
          <w:szCs w:val="24"/>
          <w:lang w:val="ru-RU"/>
        </w:rPr>
        <w:t>,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аки</w:t>
      </w:r>
      <w:r>
        <w:rPr>
          <w:rFonts w:cs="Times New Roman" w:ascii="Times New Roman" w:hAnsi="Times New Roman"/>
          <w:sz w:val="24"/>
          <w:szCs w:val="24"/>
          <w:lang w:val="ru-RU"/>
        </w:rPr>
        <w:t>,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ждометия как особая группа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рфологический анализ междомет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вукоподражательны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монимия слов разных частей речи. Грамматическая омонимия. Использование грамматических омонимов в реч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сский язык в кругу других славянских язы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нолог-описание, монолог-рассуждение, монолог-повествование; выступление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алог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кст и его основн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функционально-смысловых типов речи (повествование, описание, рассужд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фициально-делово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нры официально-делового стиля (заявление, объяснительная записка, автобиография, характеристи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ный стиль. Сфера употребления, функции, язык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с как раздел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нктуация.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признаки словосочет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словосочетаний по морфологическим свойствам главного слова: глагольные, именные, нареч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пы подчинительной связи слов в словосочетании: согласование, управление, примык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еский анализ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матическая синонимия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. Основные признаки предложения: смысловая и интонационная законченность, грамматическая оформлен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ение языковых форм выражения побуждения в побудитель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а оформления предложения в устной и письменной речи (интонация, логическое ударение, знаки препина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предложений по количеству грамматических основ (простые, слож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простых предложений по наличию главных членов (двусоставные, односостав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предложений по наличию второстепенных членов (распространённые, нераспространён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я полные и непол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ение неполных предложений в диалогической речи, соблюдение в устной речи интонации непол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построения простого предложения, использования инверс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вусостав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лежащее и сказуемое как главные члены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ы выражения подлежащег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сказуемого (простое глагольное, составное глагольное, составное именное) и способы его выра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рмы согласования сказуемого с подлежащим,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ольшин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ньшинство</w:t>
      </w:r>
      <w:r>
        <w:rPr>
          <w:rFonts w:cs="Times New Roman" w:ascii="Times New Roman" w:hAnsi="Times New Roman"/>
          <w:sz w:val="24"/>
          <w:szCs w:val="24"/>
          <w:lang w:val="ru-RU"/>
        </w:rPr>
        <w:t>, количественными сочетан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торостепенные члены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торостепенные члены предложения, их ви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как второстепенный член предложения. Определения согласованные и несогласова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как особый вид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олнение как второстепенный член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олнения прямые и косвен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дносоставные предложе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осоставные предложения, их грамматически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матические различия односоставных предложений и двусоставных непол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односоставных предложений: назывные, определённо-личные, неопределённо-личные, обобщённо-личные, безличные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еская синонимия односоставных и двусостав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ение односоставных предложений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стое осложнённое предложение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ожения с однород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ородные члены предложения, их признаки, средства связи. Союзная и бессоюзная связь однородных членов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ородные и неоднородные опреде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я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только… но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к… так 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...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ли... 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иб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.. либ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и... 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.. т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постановки знаков препинания в предложениях с обобщающими словами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а постановки знаков препинания в простом и сложном предложениях с союз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ожения с обособленными членам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очняющие члены предложения, пояснительные и при</w:t>
        <w:softHyphen/>
        <w:t>соединитель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ожения с обращениями, вводными и вставными конструкциям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щение. Основные функции обращения. Распространённое и нераспространённое обращ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вод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тавные ко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монимия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постановки знаков препинания в предложениях с ввод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еский и пунктуационный анализ простых предложений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оль русского язы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сский язык в современном ми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чь устная и письменная, монологическая и диалогическая, полилог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речевой деятельности: говорение, письмо, аудирование, чтение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аудирования: выборочное, ознакомительное, детально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чтения: изучающее, ознакомительное, просмотровое, поисково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обное, сжатое, выборочное изложение прочитанного или прослуша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ёмы работы с учебной книгой, лингвистическими словарями, справочной литературо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бенности употребления языковых средств выразительности в текстах, принадлежащих к различным функционально-смысловым типам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онная переработка текс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интаксис. Культура речи. Пунктуация 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 сложном предложении (повтор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ификация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 сложносочинённом предложении, его стро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сложносочинённых предложений. Средства связи частей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онационные особенности сложносочинённых предложений с разными смысловыми отношениями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построения сложносочинённого предложения; правила постановки знаков препинания в слож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 сложноподчинённом предложении. Главная и придаточная части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юзы и союзные слова. Различия подчинительных союзов и союзных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матическая синонимия сложноподчинённых предложений и простых предложений с обособленными член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<w:softHyphen/>
        <w:t>ны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тоб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юзными слов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торый</w:t>
      </w:r>
      <w:r>
        <w:rPr>
          <w:rFonts w:cs="Times New Roman" w:ascii="Times New Roman" w:hAnsi="Times New Roman"/>
          <w:sz w:val="24"/>
          <w:szCs w:val="24"/>
          <w:lang w:val="ru-RU"/>
        </w:rPr>
        <w:t>. Типичные грамматические ошибки при построении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ожноподчинённые предложения с несколькими придаточными.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постановки знаков препинания в сложноподчинённых предложен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союзные сложные предложения со значением перечисления. Запятая и точка с запятой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союзные сложные предложения со значением причины, пояснения, дополнения. Двоеточи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нтаксический и пунктуационный анализ сложных предложений с разными видами союзной и бессоюзной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ямая и косвенная речь. Синонимия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тирование.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ение знаний по синтаксису и пунктуации в практике правопис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6" w:name="block-9599183"/>
      <w:bookmarkStart w:id="7" w:name="block-9599178"/>
      <w:bookmarkStart w:id="8" w:name="block-9599183"/>
      <w:bookmarkStart w:id="9" w:name="block-9599178"/>
      <w:bookmarkEnd w:id="8"/>
      <w:bookmarkEnd w:id="9"/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ледующие личнос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ражданского воспитани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атриотического воспитани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уховно-нравственного воспитани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рассказать о своих планах на будуще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изучения русского языка на уровне основного общего образования у обучающегося будут сформирова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ледующие метапредметные результаты</w:t>
      </w:r>
      <w:r>
        <w:rPr>
          <w:rFonts w:cs="Times New Roman" w:ascii="Times New Roman" w:hAnsi="Times New Roman"/>
          <w:sz w:val="24"/>
          <w:szCs w:val="24"/>
          <w:lang w:val="ru-RU"/>
        </w:rPr>
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азовые логические действ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дефицит информации текста, необходимой для решения поставленной учеб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алгоритм действий и использовать его для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нозировать возможное дальнейшее развитие процессов, событий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мения работать с информаци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к часть 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мения 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ть и распознавать предпосылки конфликтных ситуаций и смягчать конфликты, вести перегово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мения 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облемы для решения в учебных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мения самоконтроля, эмоционального интеллекта как части регулятивных универсальных учебных действ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вать адекватную оценку учебной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вать способность управлять собственными эмоциями и эмоциями други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но относиться к другому человеку и его мн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вать своё и чужое право на ошиб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себя и других, не осужда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являть открыт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мения совместной деятель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богатство и выразительность русского языка, приводить примеры, свидетельствующие об э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ть основные разделы лингвистики, основные единицы языка и речи (звук, морфема, слово, словосочетание, предложение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еть различными видами аудирования: выборочным, </w:t>
        <w:softHyphen/>
        <w:t>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 пересказывать прочитанный или прослушанный текст объёмом не менее 10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знание основных признаков текста (повествование) в практике его созд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станавливать деформированный текст; осуществлять корректировку восстановленного текста с опорой на образе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ть общее представление об особенностях разговорной речи, функциональных стилей, языка художественной литератур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нетика. Графика. Орфоэп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звуки; понимать различие между звуком и буквой, характеризовать систему звук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фонет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знания по фонетике, графике и орфоэпии в практике произношения и правописания сл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ерировать понятием «орфограмма» и различать буквенные и небуквенные орфограммы при проведении орфографического анализа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изученные орфограм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знания по орфографии в практике правописания (в том числе применять знание о правописании разделительны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ъ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ексиколог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однозначные и многозначные слова, различать прямое и переносное значения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синонимы, антонимы, омонимы; различать многозначные слова и омонимы; уметь правильно употреблять слова-парони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тематические группы слов, родовые и видовые поня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лекс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пользоваться лексическими словарями (толковым словарём, словарями синонимов, антонимов, омонимов, паро</w:t>
        <w:softHyphen/>
        <w:t>нимов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рфемика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морфему как минимальную значимую единицу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морфемы в слове (корень, приставку, суффикс, окончание), выделять основу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чередование звуков в морфемах (в том числе чередование гласных с нулём зву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морфемны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орфографический анализ с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стно использовать слова с суффиксами оценки в собственно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знания о частях речи как лексико-грамматических разрядах слов, о грамматическом значении слова, о сис</w:t>
        <w:softHyphen/>
        <w:t>теме частей речи в русском языке для решения практико-ориентированных учебны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имена существительные, имена прилагательные,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морфологический анализ имён существительных, частичный морфологический анализ имён прилагательных, глаго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орфографический анализ имён существительных, имён прилагательных,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мя существи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лексико-грамматические разряды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типы склонения имён существительных, выявлять разносклоняемые и несклоняемые имена существитель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морфологический анализ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ать правила правописания имён существительных: безударных окончаний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после шипящих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уффиксах и окончаниях; суффикс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чик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щик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ек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ик- (-чик-)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рней с чередование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 </w:t>
      </w:r>
      <w:r>
        <w:rPr>
          <w:rFonts w:cs="Times New Roman" w:ascii="Times New Roman" w:hAnsi="Times New Roman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 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лаг-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лож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раст-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ращ-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рос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гар-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гор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зар-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зор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клан-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клон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скак-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скоч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употребления (неупотребления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конце имён существительных после шипящих; слитное и раздельное на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менами существительными; правописание собственных имён существительны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мя прилагательно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частичный морфологический анализ имён прилагательны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нормы словоизменения, произношения имён прилагательных, постановки в них ударения (в рамках изучен</w:t>
        <w:softHyphen/>
        <w:t>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ать правила правописания имён прилагательных: безударных окончаний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шипящих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уффиксах и окончаниях; кратких форм имён прилагательных с основой на шипящие; правила слитного и раздельного напис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менами прилагательны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гол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глаголы совершенного и несовершенного вида, возвратные и невозвратны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пряжение глагола, уметь спрягать глагол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частичный морфологический анализ глаголов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нормы словоизменения глаголов, постановки ударения в глагольных формах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ать правила правописания глаголов: корней с чередование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/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использов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ле шипящих как показателя грамматической формы в инфинитиве, в форме 2-го лица единственного числа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глаголах; суффикс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ова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–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ыва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ива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личных окончаний глагола, гласной перед суффикс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л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формах прошедшего времени глагола; слитного и раздельного напис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глагол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словосочетания по морфологическим свойствам главного слова (именные, глагольные, наречные); простые нео</w:t>
        <w:softHyphen/>
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оюз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 значен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дна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>; оформлять на письме диалог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пунктуационный анализ предложения (в рамках изученного)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ть представление о русском литературном язы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диалоге (побуждение к действию, обмен мнениями) объёмом не менее 4 репл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 пересказывать прочитанный или прослушанный текст объёмом не менее 11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текст с точки зрения его соответствия основным признакам; с точки зрения его принадлежности к функ</w:t>
        <w:softHyphen/>
        <w:t>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дактировать собственные текст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знания об официально-деловом и научном стиле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ексик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в тексте фразеологизмы, уметь определять их значения; характеризовать ситуацию употреб</w:t>
        <w:softHyphen/>
        <w:t>ления фра</w:t>
        <w:softHyphen/>
        <w:t>зеологизм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вообразование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формообразующие и словообразующие морфемы в слове; выделять производящую основу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ать правила правописания сложных и сложносокращённых слов; правила правописания корн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кас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кос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 чередование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/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гласных в приставка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-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рфология. Культура речи. Орфограф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ловообразова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ать правила слитного и дефисного напис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л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лу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 сло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нормы произношения, постановки ударения (в рамках изученного), словоизменения имён существ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качественные, относительные и притяжательные имена прилагательные, степени сравнения качествен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именах прилагательных, суффикс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к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ск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ён прилагательных, сложных имён прилага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и</w:t>
      </w:r>
      <w:r>
        <w:rPr>
          <w:rFonts w:cs="Times New Roman" w:ascii="Times New Roman" w:hAnsi="Times New Roman"/>
          <w:sz w:val="24"/>
          <w:szCs w:val="24"/>
          <w:lang w:val="ru-RU"/>
        </w:rPr>
        <w:t>, слитного, раздельного и дефисного написания местоим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ать правила правопис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формах глагола повелительного наклон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фонетический анализ слов; использовать знания по фонетике и графике в практике произношения и правописания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ть представление о языке как развивающемся явл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взаимосвязь языка, культуры и истории народа (приводить примеры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Язык и речь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<w:softHyphen/>
        <w:t xml:space="preserve"> по</w:t>
        <w:softHyphen/>
        <w:t>пулярн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диалоге на лингвистические темы (в рамках изученного) и темы на основе жизненных наблюдений объёмом не менее 5 репли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личными видами диалога: диалог – запрос информации, диалог – сообщение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 пересказывать прослушанный или прочитанный текст объёмом не менее 12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адекватный выбор языковых средств для со</w:t>
        <w:softHyphen/>
        <w:t>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<w:softHyphen/>
        <w:t>вила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текст с точки зрения его соответствия ос</w:t>
        <w:softHyphen/>
        <w:t>новным признакам; выявлять его структуру, особенности абзац</w:t>
        <w:softHyphen/>
        <w:t>ного членения, языковые средства выразительности в тексте: фонетические (звукопись), словообразовательные, лексическ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мысловой анализ текста, его композиционных особенностей, определять количество микротем и абзаце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лексические и грамматические средства связи предложений и частей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здавать тексты различных функционально-смысловых </w:t>
        <w:softHyphen/>
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ть содержание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тексты публицистического стиля в жанре репортажа, заметки, интервью; оформлять деловые бумаги (инструкц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нормами построения текстов публицистического стил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знания о функциональных разновидностях языка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изученные орфограммы; проводить орфографический анализ слов; применять знания по орфографи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знания по морфемике и словообразованию при выполнении языкового анализа различных видов и в практике правопис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слово с точки зрения сферы его употреб</w:t>
        <w:softHyphen/>
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грамматические словари и справочник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рфология. Культура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морфологический, орфографический анализ 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словосочетания с причастием в роли зависимого слова, конструировать причастные оборо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стно использовать причастия в речи, различать созвучные причастия и имена прилагательные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исящ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исячий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рящ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ряч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причастиях и отглагольных именах прилагательных, написания гласной перед суффиксом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ш</w:t>
      </w:r>
      <w:r>
        <w:rPr>
          <w:rFonts w:cs="Times New Roman" w:ascii="Times New Roman" w:hAnsi="Times New Roman"/>
          <w:sz w:val="24"/>
          <w:szCs w:val="24"/>
          <w:lang w:val="ru-RU"/>
        </w:rPr>
        <w:t>- действительных причастий прошедшего времени, перед суффиксом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традательных причастий прошедшего времени, напис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 расставлять знаки препинания в предложениях с 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интаксический и пунктуационный анализ предложений с 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епричаст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признаки глагола и наречия в деепричастии, синтаксическую функцию деепричас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деепричастия совершенного и несовершенного ви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морфологический, орфографический анализ деепричас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руировать деепричастный оборот, определять роль деепричастия в предлож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стно использовать деепричастия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 ставить ударение в деепричастия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правила написания гласных в суффиксах деепричастий, правила слитного и раздельного напис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еепричас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 строить предложения с одиночными деепричастиями и деепричастными оборот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ьно расставлять знаки препинания в предложениях с одиночным деепричастием и деепричастным оборот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интаксический и пунктуационный анализ предложений с одиночным деепричастием и деепричастным оборотом (в рамках изученного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реч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морфологический, орфографический анализ наречий (в рамках изученного)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нормы образования степеней сравнения наречий, произношения наречий, постановки в них уда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правила слитного, раздельного и дефисного написания наречий; напис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речиях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написания суффикс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а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-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речий с приставк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употребл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ь </w:t>
      </w:r>
      <w:r>
        <w:rPr>
          <w:rFonts w:cs="Times New Roman" w:ascii="Times New Roman" w:hAnsi="Times New Roman"/>
          <w:sz w:val="24"/>
          <w:szCs w:val="24"/>
          <w:lang w:val="ru-RU"/>
        </w:rPr>
        <w:t>на конце наречий после шипящих; написания суффиксов наречий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-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шипящих; напис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приставка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и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ечий; слитного и раздельного написа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ru-RU"/>
        </w:rPr>
        <w:t>с наречиям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ва категории состоян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ебные части реч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вать общую характеристику служебных частей речи, объяснять их отличия от самостоятельных частей реч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ог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предлог как служебную часть речи, различать производные и непроизводные предлоги, простые и составные предло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ать нормы употребления имён существительных и местоимений с предлогами, предлого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ставе словосочетаний, правила правописания производных пред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морфологический анализ предлогов, применять это умение при выполнении языкового анализа различных </w:t>
        <w:softHyphen/>
        <w:t>видов и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юз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союз как служебную часть речи, различать разряды союзов по значению, по строению, объяснять роль сою</w:t>
        <w:softHyphen/>
        <w:t>зов в тексте, в том числе как средств связи однородных членов предложения и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морфологический анализ союзов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астиц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ять частицы в речи в соответствии с их значением и стилистической окраской; соблюдать нормы правописания част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морфологический анализ частиц, применять это умение в речевой практик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ждометия и звукоподражательные слов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морфологический анализ междометий, применять это умение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пунктуационные правила оформления предложений с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грамматические омонимы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ть представление о русском языке как одном из славянских язык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диалоге на лингвистические темы (в рамках изученного) и темы на основе жизненных наблюдений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, художест</w:t>
        <w:softHyphen/>
        <w:t>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 пересказывать прочитанный или прослушанный текст объёмом не менее 14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кст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умениями информационной переработки текста: со</w:t>
        <w:softHyphen/>
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ть представление о синтаксисе как разделе лингвист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словосочетание и предложение как единицы синтакси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функции знаков препи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восочет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нормы построения словосочетан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ольшин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ньшинство</w:t>
      </w:r>
      <w:r>
        <w:rPr>
          <w:rFonts w:cs="Times New Roman" w:ascii="Times New Roman" w:hAnsi="Times New Roman"/>
          <w:sz w:val="24"/>
          <w:szCs w:val="24"/>
          <w:lang w:val="ru-RU"/>
        </w:rPr>
        <w:t>, количественными сочетаниями. Применять нормы постановки тире между подлежащим и сказуем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<w:softHyphen/>
        <w:t>ления в речи сочетаний однородных членов разных тип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нормы построения предложений с однородными членами, связанными двойными союзам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только… но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к… так 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... и, или... или, либ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.. либ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ни... ни, т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.. т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>); правила постановки знаков препинания в предложениях с обобщающим словом при однородных член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<w:softHyphen/>
        <w:t>ными и вставными конструкциями, обращениями и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группы вводных слов по значению, различать ввод</w:t>
        <w:softHyphen/>
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сложные предложения, конструкции с чужой речью (в рамках изученного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 КЛАСС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Язык и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различными видами чтения: просмотровым, ознакомительным, изучающим, поисков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 пересказывать прочитанный или прослушанный текст объёмом не менее 150 с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выбор языковых средств для создания высказывания в соответствии с целью, темой и коммуникативным замысло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кст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принадлежность текста к функционально-смысловому типу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в тексте типовые фрагменты – описание, повествование, рассуждение-доказательство, оценочные высказы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нозировать содержание текста по заголовку, ключевым словам, зачину или концов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отличительные признаки текстов раз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высказывание на основе текста: выражать своё отношение к прочитанному или прослушанному в устной и письменной фор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ть сообщение на заданную тему в вид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ункциональные разновидности языка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тезисы, конспект, писать рецензию, рефера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а язы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аксис. Культура речи. Пунктуац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носо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основные средства синтаксической связи между частями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сложные предложения с разными видами связи, бессоюзные и союзные предложения (сложносочинённые и сложноподчинённы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особенности употребления сложносо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основные нормы построения сложносо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явления грамматической синонимии сложно</w:t>
        <w:softHyphen/>
        <w:t>сочинённых предложений и простых предложений с однород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интаксический и пунктуационный анализ сложносо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а постановки знаков препинания в сложносочинённых предложен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ноподчинён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подчинительные союзы и союзные сло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однородное, неоднородное и последовательное подчинение придаточных ча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основные нормы построения сложноподчинён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особенности употребления сложноподчинён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интаксический и пунктуационный анализ сложноподчинён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нормы построения сложноподчинённых предложений и правила постановки знаков препинания в ни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ессоюзное сложное предлож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основные грамматические нормы построения бессоюзного сложного предло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особенности употребления бессоюзных сложных предложений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интаксический и пунктуационный анализ бессоюзных сложных пред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<w:softHyphen/>
        <w:t>ниях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ожные предложения с разными видами союзной и бессоюзной связ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типы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основные нормы построения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ять сложные предложения с разными видами связи в реч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синтаксический и пунктуационный анализ сложных предложений с разными видами связ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а постановки знаков препинания в сложных предложениях с разными видами связ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ямая и косвенная реч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прямую и косвенную речь; выявлять синонимию предложений с прямой и косвенной речь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цитировать и применять разные способы включения цитат в высказы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ать основные нормы построения предложений с прямой и косвенной речью, при цитирован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а постановки знаков препинания в предложениях с прямой и косвенной речью, при цитирован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</w:rPr>
      </w:pPr>
      <w:bookmarkStart w:id="10" w:name="block-9599178"/>
      <w:bookmarkStart w:id="11" w:name="block-9599179"/>
      <w:bookmarkEnd w:id="10"/>
      <w:bookmarkEnd w:id="11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4"/>
        <w:gridCol w:w="4955"/>
        <w:gridCol w:w="1177"/>
        <w:gridCol w:w="1841"/>
        <w:gridCol w:w="1910"/>
        <w:gridCol w:w="3063"/>
      </w:tblGrid>
      <w:tr>
        <w:trPr>
          <w:trHeight w:val="144" w:hRule="atLeas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гатство и выразительность русского языка. Лингвистика как наука о язык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зык и речь. Монолог. Диало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лог. Виды речевой деятельност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кст и его основные признаки.Композиционная структура текста. Функционально-смысловые типы речи. Повествование как тип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. Смысловой анализ текста. Информационная переработка текста. Редактирование текст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кциональные разновидности языка (общее представление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языка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Графика. Орфоэпия.Орфограф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. Орфограф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интаксис. Культура речи. Пунктуация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нтаксис и пунктуация как разделы лингвист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двусоставное предлож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ённое предлож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речь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 частей речи в русском язык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3034</w:t>
              </w:r>
            </w:hyperlink>
          </w:p>
        </w:tc>
      </w:tr>
      <w:tr>
        <w:trPr>
          <w:trHeight w:val="144" w:hRule="atLeast"/>
        </w:trPr>
        <w:tc>
          <w:tcPr>
            <w:tcW w:w="6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0"/>
        <w:gridCol w:w="5087"/>
        <w:gridCol w:w="1129"/>
        <w:gridCol w:w="1841"/>
        <w:gridCol w:w="1910"/>
        <w:gridCol w:w="3063"/>
      </w:tblGrid>
      <w:tr>
        <w:trPr>
          <w:trHeight w:val="144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ункции русского язы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язы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разновидно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описания. Смысловой анализ текст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анализ слова. Фразеологиз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фемика и словообразование как разделы лингвистик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анализ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тимолог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фемный и словообразовательный анализ сл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7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асти речи в русском язык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4452</w:t>
              </w:r>
            </w:hyperlink>
          </w:p>
        </w:tc>
      </w:tr>
      <w:tr>
        <w:trPr>
          <w:trHeight w:val="144" w:hRule="atLeast"/>
        </w:trPr>
        <w:tc>
          <w:tcPr>
            <w:tcW w:w="6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2"/>
        <w:gridCol w:w="5028"/>
        <w:gridCol w:w="1156"/>
        <w:gridCol w:w="1841"/>
        <w:gridCol w:w="1910"/>
        <w:gridCol w:w="3023"/>
      </w:tblGrid>
      <w:tr>
        <w:trPr>
          <w:trHeight w:val="144" w:hRule="atLeast"/>
        </w:trPr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развивающееся явлени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 и его вид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и его виды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знаки текста (повторение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онная переработка текста. Смысловой анализ текст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кционально-смысловые типы речи. Рассуждение как функционально-смысловой тип реч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деловой стиль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истема языка. Морфология. Культура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рграфия</w:t>
            </w:r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фология как раздел науки о языке (обобщение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частие как особая форма глагол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епричастие как особая форма глагол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онимия слов разных частей речи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 </w:t>
            </w:r>
          </w:p>
        </w:tc>
        <w:tc>
          <w:tcPr>
            <w:tcW w:w="6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5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6</w:t>
              </w:r>
            </w:hyperlink>
          </w:p>
        </w:tc>
      </w:tr>
      <w:tr>
        <w:trPr>
          <w:trHeight w:val="144" w:hRule="atLeast"/>
        </w:trPr>
        <w:tc>
          <w:tcPr>
            <w:tcW w:w="6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53"/>
        <w:gridCol w:w="4881"/>
        <w:gridCol w:w="1192"/>
        <w:gridCol w:w="1841"/>
        <w:gridCol w:w="1910"/>
        <w:gridCol w:w="3063"/>
      </w:tblGrid>
      <w:tr>
        <w:trPr>
          <w:trHeight w:val="144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сский язык в кругу других славянских языко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ы речи. Монолог и диало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разновидност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 и его признаки. Функционально-смысловые типы речи. Смысловой анализ текста. Информационная переработка текст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 как раздел лингвистик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. Функции знаков препина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языка. Словосочетание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восочетание и его признаки. Виды словосочетаний по морфологическим свойствам главного сло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подчинительной связи в словосочетани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языка. Предложение</w:t>
            </w:r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ение и его основные призна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усоставное предложение. Главные члены предложения (грамматическая основа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составные предложения. Виды односоставных предложений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тое осложнённое предложение. Предложения с однородными членам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ложения с обособленными членами. Виды обособленных членов предлож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яющие члены предложения, пояснительные и присоединительные конструкци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жения с обращениями, вводными и вставными конструкциями. Обращение. Вводные конструкции. Вставные конструкци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7922</w:t>
              </w:r>
            </w:hyperlink>
          </w:p>
        </w:tc>
      </w:tr>
      <w:tr>
        <w:trPr>
          <w:trHeight w:val="144" w:hRule="atLeast"/>
        </w:trPr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44"/>
        <w:gridCol w:w="4894"/>
        <w:gridCol w:w="1188"/>
        <w:gridCol w:w="1841"/>
        <w:gridCol w:w="1910"/>
        <w:gridCol w:w="3063"/>
      </w:tblGrid>
      <w:tr>
        <w:trPr>
          <w:trHeight w:val="144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русского языка в Российской Федераци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сский язык в современном мир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чь устная и письменная, монологическая и диалогическая (повторение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ельности: аудирование, чтение, говорение, письмо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кст и его признаки (обобщение). Функционально-смысловые типы речи (обобщение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ой анализ текста (обобщение). Информационная переработка текст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ункциональные разновидности языка. Язык художественной литературы и его отличия от других функциональных разновидностей современного русского язык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истема языка. Синтаксис. Культура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уация</w:t>
            </w:r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ённое предло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ённое предло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е предложе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ные предложения с разными видами союзной и бессоюзной связ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ямая и косвенная речь. Цитировани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 </w:t>
            </w:r>
          </w:p>
        </w:tc>
        <w:tc>
          <w:tcPr>
            <w:tcW w:w="6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4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ru-RU"/>
                </w:rPr>
                <w:t>78</w:t>
              </w:r>
            </w:hyperlink>
          </w:p>
        </w:tc>
      </w:tr>
      <w:tr>
        <w:trPr>
          <w:trHeight w:val="144" w:hRule="atLeast"/>
        </w:trPr>
        <w:tc>
          <w:tcPr>
            <w:tcW w:w="6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</w:t>
            </w:r>
          </w:p>
        </w:tc>
        <w:tc>
          <w:tcPr>
            <w:tcW w:w="3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2" w:name="block-9599179"/>
      <w:bookmarkStart w:id="13" w:name="block-9599179"/>
      <w:bookmarkEnd w:id="1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7f413034" TargetMode="External"/><Relationship Id="rId13" Type="http://schemas.openxmlformats.org/officeDocument/2006/relationships/hyperlink" Target="https://m.edsoo.ru/7f413034" TargetMode="External"/><Relationship Id="rId14" Type="http://schemas.openxmlformats.org/officeDocument/2006/relationships/hyperlink" Target="https://m.edsoo.ru/7f413034" TargetMode="External"/><Relationship Id="rId15" Type="http://schemas.openxmlformats.org/officeDocument/2006/relationships/hyperlink" Target="https://m.edsoo.ru/7f413034" TargetMode="External"/><Relationship Id="rId16" Type="http://schemas.openxmlformats.org/officeDocument/2006/relationships/hyperlink" Target="https://m.edsoo.ru/7f413034" TargetMode="External"/><Relationship Id="rId17" Type="http://schemas.openxmlformats.org/officeDocument/2006/relationships/hyperlink" Target="https://m.edsoo.ru/7f413034" TargetMode="External"/><Relationship Id="rId18" Type="http://schemas.openxmlformats.org/officeDocument/2006/relationships/hyperlink" Target="https://m.edsoo.ru/7f413034" TargetMode="External"/><Relationship Id="rId19" Type="http://schemas.openxmlformats.org/officeDocument/2006/relationships/hyperlink" Target="https://m.edsoo.ru/7f413034" TargetMode="External"/><Relationship Id="rId20" Type="http://schemas.openxmlformats.org/officeDocument/2006/relationships/hyperlink" Target="https://m.edsoo.ru/7f413034" TargetMode="External"/><Relationship Id="rId21" Type="http://schemas.openxmlformats.org/officeDocument/2006/relationships/hyperlink" Target="https://m.edsoo.ru/7f413034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7f414452" TargetMode="External"/><Relationship Id="rId27" Type="http://schemas.openxmlformats.org/officeDocument/2006/relationships/hyperlink" Target="https://m.edsoo.ru/7f414452" TargetMode="External"/><Relationship Id="rId28" Type="http://schemas.openxmlformats.org/officeDocument/2006/relationships/hyperlink" Target="https://m.edsoo.ru/7f414452" TargetMode="External"/><Relationship Id="rId29" Type="http://schemas.openxmlformats.org/officeDocument/2006/relationships/hyperlink" Target="https://m.edsoo.ru/7f414452" TargetMode="External"/><Relationship Id="rId30" Type="http://schemas.openxmlformats.org/officeDocument/2006/relationships/hyperlink" Target="https://m.edsoo.ru/7f414452" TargetMode="External"/><Relationship Id="rId31" Type="http://schemas.openxmlformats.org/officeDocument/2006/relationships/hyperlink" Target="https://m.edsoo.ru/7f414452" TargetMode="External"/><Relationship Id="rId32" Type="http://schemas.openxmlformats.org/officeDocument/2006/relationships/hyperlink" Target="https://m.edsoo.ru/7f414452" TargetMode="External"/><Relationship Id="rId33" Type="http://schemas.openxmlformats.org/officeDocument/2006/relationships/hyperlink" Target="https://m.edsoo.ru/7f414452" TargetMode="External"/><Relationship Id="rId34" Type="http://schemas.openxmlformats.org/officeDocument/2006/relationships/hyperlink" Target="https://m.edsoo.ru/7f414452" TargetMode="External"/><Relationship Id="rId35" Type="http://schemas.openxmlformats.org/officeDocument/2006/relationships/hyperlink" Target="https://m.edsoo.ru/7f414452" TargetMode="External"/><Relationship Id="rId36" Type="http://schemas.openxmlformats.org/officeDocument/2006/relationships/hyperlink" Target="https://m.edsoo.ru/7f414452" TargetMode="External"/><Relationship Id="rId37" Type="http://schemas.openxmlformats.org/officeDocument/2006/relationships/hyperlink" Target="https://m.edsoo.ru/7f414452" TargetMode="External"/><Relationship Id="rId38" Type="http://schemas.openxmlformats.org/officeDocument/2006/relationships/hyperlink" Target="https://m.edsoo.ru/7f414452" TargetMode="External"/><Relationship Id="rId39" Type="http://schemas.openxmlformats.org/officeDocument/2006/relationships/hyperlink" Target="https://m.edsoo.ru/7f414452" TargetMode="External"/><Relationship Id="rId40" Type="http://schemas.openxmlformats.org/officeDocument/2006/relationships/hyperlink" Target="https://m.edsoo.ru/7f414452" TargetMode="External"/><Relationship Id="rId41" Type="http://schemas.openxmlformats.org/officeDocument/2006/relationships/hyperlink" Target="https://m.edsoo.ru/7f414452" TargetMode="External"/><Relationship Id="rId42" Type="http://schemas.openxmlformats.org/officeDocument/2006/relationships/hyperlink" Target="https://m.edsoo.ru/7f414452" TargetMode="External"/><Relationship Id="rId43" Type="http://schemas.openxmlformats.org/officeDocument/2006/relationships/hyperlink" Target="https://m.edsoo.ru/7f414452" TargetMode="External"/><Relationship Id="rId44" Type="http://schemas.openxmlformats.org/officeDocument/2006/relationships/hyperlink" Target="https://m.edsoo.ru/7f414452" TargetMode="External"/><Relationship Id="rId45" Type="http://schemas.openxmlformats.org/officeDocument/2006/relationships/hyperlink" Target="https://m.edsoo.ru/7f4159f6" TargetMode="External"/><Relationship Id="rId46" Type="http://schemas.openxmlformats.org/officeDocument/2006/relationships/hyperlink" Target="https://m.edsoo.ru/7f4159f6" TargetMode="External"/><Relationship Id="rId47" Type="http://schemas.openxmlformats.org/officeDocument/2006/relationships/hyperlink" Target="https://m.edsoo.ru/7f4159f6" TargetMode="External"/><Relationship Id="rId48" Type="http://schemas.openxmlformats.org/officeDocument/2006/relationships/hyperlink" Target="https://m.edsoo.ru/7f4159f6" TargetMode="External"/><Relationship Id="rId49" Type="http://schemas.openxmlformats.org/officeDocument/2006/relationships/hyperlink" Target="https://m.edsoo.ru/7f4159f6" TargetMode="External"/><Relationship Id="rId50" Type="http://schemas.openxmlformats.org/officeDocument/2006/relationships/hyperlink" Target="https://m.edsoo.ru/7f4159f6" TargetMode="External"/><Relationship Id="rId51" Type="http://schemas.openxmlformats.org/officeDocument/2006/relationships/hyperlink" Target="https://m.edsoo.ru/7f4159f6" TargetMode="External"/><Relationship Id="rId52" Type="http://schemas.openxmlformats.org/officeDocument/2006/relationships/hyperlink" Target="https://m.edsoo.ru/7f4159f6" TargetMode="External"/><Relationship Id="rId53" Type="http://schemas.openxmlformats.org/officeDocument/2006/relationships/hyperlink" Target="https://m.edsoo.ru/7f4159f6" TargetMode="External"/><Relationship Id="rId54" Type="http://schemas.openxmlformats.org/officeDocument/2006/relationships/hyperlink" Target="https://m.edsoo.ru/7f4159f6" TargetMode="External"/><Relationship Id="rId55" Type="http://schemas.openxmlformats.org/officeDocument/2006/relationships/hyperlink" Target="https://m.edsoo.ru/7f4159f6" TargetMode="External"/><Relationship Id="rId56" Type="http://schemas.openxmlformats.org/officeDocument/2006/relationships/hyperlink" Target="https://m.edsoo.ru/7f4159f6" TargetMode="External"/><Relationship Id="rId57" Type="http://schemas.openxmlformats.org/officeDocument/2006/relationships/hyperlink" Target="https://m.edsoo.ru/7f4159f6" TargetMode="External"/><Relationship Id="rId58" Type="http://schemas.openxmlformats.org/officeDocument/2006/relationships/hyperlink" Target="https://m.edsoo.ru/7f4159f6" TargetMode="External"/><Relationship Id="rId59" Type="http://schemas.openxmlformats.org/officeDocument/2006/relationships/hyperlink" Target="https://m.edsoo.ru/7f4159f6" TargetMode="External"/><Relationship Id="rId60" Type="http://schemas.openxmlformats.org/officeDocument/2006/relationships/hyperlink" Target="https://m.edsoo.ru/7f4159f6" TargetMode="External"/><Relationship Id="rId61" Type="http://schemas.openxmlformats.org/officeDocument/2006/relationships/hyperlink" Target="https://m.edsoo.ru/7f4159f6" TargetMode="External"/><Relationship Id="rId62" Type="http://schemas.openxmlformats.org/officeDocument/2006/relationships/hyperlink" Target="https://m.edsoo.ru/7f4159f6" TargetMode="External"/><Relationship Id="rId63" Type="http://schemas.openxmlformats.org/officeDocument/2006/relationships/hyperlink" Target="https://m.edsoo.ru/7f4159f6" TargetMode="External"/><Relationship Id="rId64" Type="http://schemas.openxmlformats.org/officeDocument/2006/relationships/hyperlink" Target="https://m.edsoo.ru/7f4159f6" TargetMode="External"/><Relationship Id="rId65" Type="http://schemas.openxmlformats.org/officeDocument/2006/relationships/hyperlink" Target="https://m.edsoo.ru/7f4159f6" TargetMode="External"/><Relationship Id="rId66" Type="http://schemas.openxmlformats.org/officeDocument/2006/relationships/hyperlink" Target="https://m.edsoo.ru/7f417922" TargetMode="External"/><Relationship Id="rId67" Type="http://schemas.openxmlformats.org/officeDocument/2006/relationships/hyperlink" Target="https://m.edsoo.ru/7f417922" TargetMode="External"/><Relationship Id="rId68" Type="http://schemas.openxmlformats.org/officeDocument/2006/relationships/hyperlink" Target="https://m.edsoo.ru/7f417922" TargetMode="External"/><Relationship Id="rId69" Type="http://schemas.openxmlformats.org/officeDocument/2006/relationships/hyperlink" Target="https://m.edsoo.ru/7f417922" TargetMode="External"/><Relationship Id="rId70" Type="http://schemas.openxmlformats.org/officeDocument/2006/relationships/hyperlink" Target="https://m.edsoo.ru/7f417922" TargetMode="External"/><Relationship Id="rId71" Type="http://schemas.openxmlformats.org/officeDocument/2006/relationships/hyperlink" Target="https://m.edsoo.ru/7f417922" TargetMode="External"/><Relationship Id="rId72" Type="http://schemas.openxmlformats.org/officeDocument/2006/relationships/hyperlink" Target="https://m.edsoo.ru/7f417922" TargetMode="External"/><Relationship Id="rId73" Type="http://schemas.openxmlformats.org/officeDocument/2006/relationships/hyperlink" Target="https://m.edsoo.ru/7f417922" TargetMode="External"/><Relationship Id="rId74" Type="http://schemas.openxmlformats.org/officeDocument/2006/relationships/hyperlink" Target="https://m.edsoo.ru/7f417922" TargetMode="External"/><Relationship Id="rId75" Type="http://schemas.openxmlformats.org/officeDocument/2006/relationships/hyperlink" Target="https://m.edsoo.ru/7f417922" TargetMode="External"/><Relationship Id="rId76" Type="http://schemas.openxmlformats.org/officeDocument/2006/relationships/hyperlink" Target="https://m.edsoo.ru/7f417922" TargetMode="External"/><Relationship Id="rId77" Type="http://schemas.openxmlformats.org/officeDocument/2006/relationships/hyperlink" Target="https://m.edsoo.ru/7f417922" TargetMode="External"/><Relationship Id="rId78" Type="http://schemas.openxmlformats.org/officeDocument/2006/relationships/hyperlink" Target="https://m.edsoo.ru/7f417922" TargetMode="External"/><Relationship Id="rId79" Type="http://schemas.openxmlformats.org/officeDocument/2006/relationships/hyperlink" Target="https://m.edsoo.ru/7f417922" TargetMode="External"/><Relationship Id="rId80" Type="http://schemas.openxmlformats.org/officeDocument/2006/relationships/hyperlink" Target="https://m.edsoo.ru/7f417922" TargetMode="External"/><Relationship Id="rId81" Type="http://schemas.openxmlformats.org/officeDocument/2006/relationships/hyperlink" Target="https://m.edsoo.ru/7f417922" TargetMode="External"/><Relationship Id="rId82" Type="http://schemas.openxmlformats.org/officeDocument/2006/relationships/hyperlink" Target="https://m.edsoo.ru/7f419b78" TargetMode="External"/><Relationship Id="rId83" Type="http://schemas.openxmlformats.org/officeDocument/2006/relationships/hyperlink" Target="https://m.edsoo.ru/7f419b78" TargetMode="External"/><Relationship Id="rId84" Type="http://schemas.openxmlformats.org/officeDocument/2006/relationships/hyperlink" Target="https://m.edsoo.ru/7f419b78" TargetMode="External"/><Relationship Id="rId85" Type="http://schemas.openxmlformats.org/officeDocument/2006/relationships/hyperlink" Target="https://m.edsoo.ru/7f419b78" TargetMode="External"/><Relationship Id="rId86" Type="http://schemas.openxmlformats.org/officeDocument/2006/relationships/hyperlink" Target="https://m.edsoo.ru/7f419b78" TargetMode="External"/><Relationship Id="rId87" Type="http://schemas.openxmlformats.org/officeDocument/2006/relationships/hyperlink" Target="https://m.edsoo.ru/7f419b78" TargetMode="External"/><Relationship Id="rId88" Type="http://schemas.openxmlformats.org/officeDocument/2006/relationships/hyperlink" Target="https://m.edsoo.ru/7f419b78" TargetMode="External"/><Relationship Id="rId89" Type="http://schemas.openxmlformats.org/officeDocument/2006/relationships/hyperlink" Target="https://m.edsoo.ru/7f419b78" TargetMode="External"/><Relationship Id="rId90" Type="http://schemas.openxmlformats.org/officeDocument/2006/relationships/hyperlink" Target="https://m.edsoo.ru/7f419b78" TargetMode="External"/><Relationship Id="rId91" Type="http://schemas.openxmlformats.org/officeDocument/2006/relationships/hyperlink" Target="https://m.edsoo.ru/7f419b78" TargetMode="External"/><Relationship Id="rId92" Type="http://schemas.openxmlformats.org/officeDocument/2006/relationships/hyperlink" Target="https://m.edsoo.ru/7f419b78" TargetMode="External"/><Relationship Id="rId93" Type="http://schemas.openxmlformats.org/officeDocument/2006/relationships/hyperlink" Target="https://m.edsoo.ru/7f419b78" TargetMode="External"/><Relationship Id="rId94" Type="http://schemas.openxmlformats.org/officeDocument/2006/relationships/hyperlink" Target="https://m.edsoo.ru/7f419b78" TargetMode="External"/><Relationship Id="rId95" Type="http://schemas.openxmlformats.org/officeDocument/2006/relationships/hyperlink" Target="https://m.edsoo.ru/7f419b78" TargetMode="Externa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8:37:00Z</dcterms:created>
  <dc:creator>Дриневская Н.А</dc:creator>
  <dc:description/>
  <cp:keywords/>
  <dc:language>en-US</dc:language>
  <cp:lastModifiedBy>Дриневская Н.А</cp:lastModifiedBy>
  <cp:lastPrinted>2024-09-23T13:49:00Z</cp:lastPrinted>
  <dcterms:modified xsi:type="dcterms:W3CDTF">2024-09-24T05:11:00Z</dcterms:modified>
  <cp:revision>9</cp:revision>
  <dc:subject/>
  <dc:title/>
</cp:coreProperties>
</file>